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How the world works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18"/>
                <w:szCs w:val="20"/>
              </w:rPr>
              <w:t xml:space="preserve">         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Movement-homeroom teachers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006424981"/>
            <w:bookmarkStart w:id="1" w:name="__Fieldmark__0_400642498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006424981"/>
            <w:bookmarkStart w:id="3" w:name="__Fieldmark__1_400642498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006424981"/>
            <w:bookmarkStart w:id="5" w:name="__Fieldmark__2_400642498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006424981"/>
            <w:bookmarkStart w:id="7" w:name="__Fieldmark__3_400642498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006424981"/>
            <w:bookmarkStart w:id="9" w:name="__Fieldmark__4_400642498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006424981"/>
            <w:bookmarkStart w:id="11" w:name="__Fieldmark__5_400642498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006424981"/>
            <w:bookmarkStart w:id="13" w:name="__Fieldmark__6_400642498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006424981"/>
            <w:bookmarkStart w:id="15" w:name="__Fieldmark__7_400642498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006424981"/>
            <w:bookmarkStart w:id="17" w:name="__Fieldmark__8_400642498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006424981"/>
            <w:bookmarkStart w:id="19" w:name="__Fieldmark__9_400642498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006424981"/>
            <w:bookmarkStart w:id="21" w:name="__Fieldmark__10_400642498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006424981"/>
            <w:bookmarkStart w:id="23" w:name="__Fieldmark__11_400642498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006424981"/>
            <w:bookmarkStart w:id="25" w:name="__Fieldmark__12_400642498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006424981"/>
            <w:bookmarkStart w:id="27" w:name="__Fieldmark__13_400642498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006424981"/>
            <w:bookmarkStart w:id="29" w:name="__Fieldmark__14_400642498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006424981"/>
            <w:bookmarkStart w:id="31" w:name="__Fieldmark__15_400642498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006424981"/>
            <w:bookmarkStart w:id="34" w:name="__Fieldmark__16_400642498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006424981"/>
            <w:bookmarkStart w:id="36" w:name="__Fieldmark__17_400642498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006424981"/>
            <w:bookmarkStart w:id="38" w:name="__Fieldmark__18_400642498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006424981"/>
            <w:bookmarkStart w:id="40" w:name="__Fieldmark__19_400642498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006424981"/>
            <w:bookmarkStart w:id="42" w:name="__Fieldmark__20_400642498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006424981"/>
            <w:bookmarkStart w:id="44" w:name="__Fieldmark__21_400642498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006424981"/>
            <w:bookmarkStart w:id="46" w:name="__Fieldmark__22_400642498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006424981"/>
            <w:bookmarkStart w:id="48" w:name="__Fieldmark__23_400642498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006424981"/>
            <w:bookmarkStart w:id="50" w:name="__Fieldmark__24_400642498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006424981"/>
            <w:bookmarkStart w:id="52" w:name="__Fieldmark__25_400642498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006424981"/>
            <w:bookmarkStart w:id="54" w:name="__Fieldmark__27_400642498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006424981"/>
            <w:bookmarkStart w:id="56" w:name="__Fieldmark__28_400642498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006424981"/>
            <w:bookmarkStart w:id="58" w:name="__Fieldmark__29_400642498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006424981"/>
            <w:bookmarkStart w:id="60" w:name="__Fieldmark__30_400642498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006424981"/>
            <w:bookmarkStart w:id="62" w:name="__Fieldmark__31_400642498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arrollar un buen apoyo del antebrazo funcional / y del antebrazo contrario</w:t>
            </w:r>
          </w:p>
          <w:p>
            <w:pPr>
              <w:pStyle w:val="Sinespaciad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biliza siempre la hoja siempre de frente tanto para escribir como para pintar manteniendo firme el miembro contrari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Tiene agarre de pinza trípode permanentemente en todas las actividades gráficas</w:t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 xml:space="preserve">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Gross motor skills 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Games at the playground, 5 baskets, 5 different objects size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4006424981"/>
            <w:bookmarkStart w:id="64" w:name="__Fieldmark__33_400642498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4006424981"/>
            <w:bookmarkStart w:id="66" w:name="__Fieldmark__34_400642498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4006424981"/>
            <w:bookmarkStart w:id="68" w:name="__Fieldmark__35_400642498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9" w:name="__Fieldmark__36_4006424981"/>
            <w:bookmarkStart w:id="70" w:name="__Fieldmark__36_4006424981"/>
            <w:bookmarkEnd w:id="7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1" w:name="__Fieldmark__37_4006424981"/>
            <w:bookmarkStart w:id="72" w:name="__Fieldmark__37_4006424981"/>
            <w:bookmarkEnd w:id="7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4006424981"/>
            <w:bookmarkStart w:id="74" w:name="__Fieldmark__38_400642498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  <w:bookmarkStart w:id="75" w:name="Casilla41"/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6" w:name="__Fieldmark__39_4006424981"/>
            <w:bookmarkStart w:id="77" w:name="__Fieldmark__39_4006424981"/>
            <w:bookmarkEnd w:id="7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bookmarkEnd w:id="75"/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8" w:name="__Fieldmark__40_4006424981"/>
            <w:bookmarkStart w:id="79" w:name="__Fieldmark__40_4006424981"/>
            <w:bookmarkEnd w:id="7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0" w:name="__Fieldmark__41_4006424981"/>
            <w:bookmarkStart w:id="81" w:name="__Fieldmark__41_4006424981"/>
            <w:bookmarkEnd w:id="8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2" w:name="__Fieldmark__42_4006424981"/>
            <w:bookmarkStart w:id="83" w:name="__Fieldmark__42_4006424981"/>
            <w:bookmarkEnd w:id="8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Jan 28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 to 1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en-US"/>
              </w:rPr>
              <w:t>st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feb 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x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Children will be taken to the playground.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By  small teams children will practice their gross motor skills in a real game such as the jungle  gym and soccer field , teachers will provide an opportunity for children to exercise all the body.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y will do three kind of different games :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he jungle gym 5´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onkey bars     5´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core a basket  5´</w:t>
            </w:r>
          </w:p>
          <w:p>
            <w:pPr>
              <w:pStyle w:val="Sinespaciado"/>
              <w:ind w:left="720" w:hanging="0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5 min plenary, children will share their feelings and about what difficulties  they found when they do exercises and how it will help them to improve the posture and pencil grid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3:44:00Z</dcterms:created>
  <dc:creator>Ana Maria</dc:creator>
  <dc:description/>
  <dc:language>en-US</dc:language>
  <cp:lastModifiedBy>Sidey</cp:lastModifiedBy>
  <cp:lastPrinted>2009-01-26T08:55:00Z</cp:lastPrinted>
  <dcterms:modified xsi:type="dcterms:W3CDTF">2013-01-26T13:44:00Z</dcterms:modified>
  <cp:revision>2</cp:revision>
  <dc:subject/>
  <dc:title/>
</cp:coreProperties>
</file>